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0435</wp:posOffset>
            </wp:positionH>
            <wp:positionV relativeFrom="paragraph">
              <wp:posOffset>-681355</wp:posOffset>
            </wp:positionV>
            <wp:extent cx="1900555" cy="1109345"/>
            <wp:effectExtent l="0" t="0" r="0" b="0"/>
            <wp:wrapNone/>
            <wp:docPr id="1" name="dioceseofportsmo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oceseofportsmou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</w:rPr>
        <w:t>The Pres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bCs/>
          <w:sz w:val="24"/>
          <w:szCs w:val="28"/>
        </w:rPr>
        <w:t>Think about the Christian values and Bible stories that you have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bCs/>
          <w:sz w:val="24"/>
          <w:szCs w:val="28"/>
        </w:rPr>
        <w:t>learnt about in school. Pause the video clip at the given times and ask yourself the question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8"/>
        </w:rPr>
      </w:pPr>
      <w:r>
        <w:rPr>
          <w:rFonts w:eastAsia="Times New Roman" w:cs="Arial" w:ascii="Arial" w:hAnsi="Arial"/>
          <w:bCs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9235</wp:posOffset>
            </wp:positionH>
            <wp:positionV relativeFrom="paragraph">
              <wp:posOffset>-1818005</wp:posOffset>
            </wp:positionV>
            <wp:extent cx="1329055" cy="1329055"/>
            <wp:effectExtent l="0" t="0" r="0" b="0"/>
            <wp:wrapNone/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Cs/>
          <w:sz w:val="24"/>
          <w:szCs w:val="24"/>
        </w:rPr>
        <w:t xml:space="preserve">Here is a link to the video: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s://www.youtube.com/watch?v=WjqiU5FgsYc&amp;feature=youtu.be</w:t>
        </w:r>
      </w:hyperlink>
    </w:p>
    <w:tbl>
      <w:tblPr>
        <w:tblW w:w="10876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9167"/>
      </w:tblGrid>
      <w:tr>
        <w:trPr>
          <w:trHeight w:val="77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105410</wp:posOffset>
                  </wp:positionV>
                  <wp:extent cx="343535" cy="34353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4" t="-104" r="-10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  <w:t>Comprehension Questions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w does the boy’s facial expressions give us a clue about how he is feeling? 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hat type of game do you think he is playing? 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your opinion about how the boy reacts to his mum coming home? Is he displaying any Christian value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m 10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ink about the way the boys reacts when he sees the dog. What is wrong with the way he first treats the dog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m 45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hat do you think are the main differences between the boy’s character and the dog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m 15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does the boy’s reaction to the dog change? Why is this?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m 17s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hy do you think the boy was bought the dog? 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11455</wp:posOffset>
                  </wp:positionV>
                  <wp:extent cx="458470" cy="599440"/>
                  <wp:effectExtent l="0" t="0" r="0" b="0"/>
                  <wp:wrapTight wrapText="bothSides">
                    <wp:wrapPolygon edited="0">
                      <wp:start x="1458" y="734"/>
                      <wp:lineTo x="-6319" y="1770"/>
                      <wp:lineTo x="-16313" y="5231"/>
                      <wp:lineTo x="-16313" y="11794"/>
                      <wp:lineTo x="-10758" y="17321"/>
                      <wp:lineTo x="-10758" y="20765"/>
                      <wp:lineTo x="27013" y="20765"/>
                      <wp:lineTo x="27013" y="17321"/>
                      <wp:lineTo x="32569" y="11794"/>
                      <wp:lineTo x="33685" y="5231"/>
                      <wp:lineTo x="19230" y="1077"/>
                      <wp:lineTo x="13684" y="734"/>
                      <wp:lineTo x="1458" y="734"/>
                    </wp:wrapPolygon>
                  </wp:wrapTight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2787" t="1292" r="26675" b="-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>THINKING!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 you think it is a good title? Explain your answer?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Why do you think we only found out about the boy’s disability at the end?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hy do you think the boys mum might be nervous about the present?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w does your opinion of the boy change by the end of the film? 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If you could ask the boy one question, what would you ask him?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w do you think the dog might affect the boy’s life? </w:t>
            </w:r>
          </w:p>
        </w:tc>
      </w:tr>
      <w:tr>
        <w:trPr>
          <w:trHeight w:val="52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93370</wp:posOffset>
                  </wp:positionV>
                  <wp:extent cx="465455" cy="690880"/>
                  <wp:effectExtent l="0" t="0" r="0" b="0"/>
                  <wp:wrapTight wrapText="bothSides">
                    <wp:wrapPolygon edited="0">
                      <wp:start x="22771" y="0"/>
                      <wp:lineTo x="4988" y="1434"/>
                      <wp:lineTo x="-920" y="2591"/>
                      <wp:lineTo x="250" y="4622"/>
                      <wp:lineTo x="8539" y="9244"/>
                      <wp:lineTo x="4988" y="13866"/>
                      <wp:lineTo x="4988" y="15888"/>
                      <wp:lineTo x="8539" y="18488"/>
                      <wp:lineTo x="46468" y="23110"/>
                      <wp:lineTo x="53581" y="23110"/>
                      <wp:lineTo x="57134" y="18488"/>
                      <wp:lineTo x="54772" y="9244"/>
                      <wp:lineTo x="65438" y="5488"/>
                      <wp:lineTo x="66627" y="1155"/>
                      <wp:lineTo x="58323" y="0"/>
                      <wp:lineTo x="31061" y="0"/>
                      <wp:lineTo x="22771" y="0"/>
                    </wp:wrapPolygon>
                  </wp:wrapTight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40" r="68008" b="10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>WRITING!</w:t>
            </w:r>
          </w:p>
        </w:tc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e a paragraph to answer one of the question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f I could talk to the boy at the boy at the beginning of the clip, what Christian value would I teach him?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What Bible story do I know where someone changes their behaviour after hearing Jesus speak?</w:t>
            </w:r>
          </w:p>
          <w:p>
            <w:pPr>
              <w:pStyle w:val="ColorfulListAccent1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youtube.com/watch?v=WjqiU5FgsYc&amp;feature=youtu.be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09:00Z</dcterms:created>
  <dc:creator>Sam Bowen</dc:creator>
  <dc:description/>
  <cp:keywords/>
  <dc:language>en-US</dc:language>
  <cp:lastModifiedBy>Jeff Williams</cp:lastModifiedBy>
  <cp:lastPrinted>2017-04-11T13:04:00Z</cp:lastPrinted>
  <dcterms:modified xsi:type="dcterms:W3CDTF">2020-06-03T11:09:00Z</dcterms:modified>
  <cp:revision>2</cp:revision>
  <dc:subject/>
  <dc:title/>
</cp:coreProperties>
</file>